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875</wp:posOffset>
                </wp:positionH>
                <wp:positionV relativeFrom="paragraph">
                  <wp:posOffset>701040</wp:posOffset>
                </wp:positionV>
                <wp:extent cx="2260600" cy="1259205"/>
                <wp:effectExtent l="5080" t="128270" r="5219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440" cy="1259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782"/>
                            <a:gd name="adj4" fmla="val 12294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Опция влияющая на автовыравнивание в раздвижных системах типа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bidi="ar-SA" w:val="en-US"/>
                              </w:rPr>
                              <w:t>Proveda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bidi="ar-SA" w:val="ru-RU"/>
                              </w:rPr>
                              <w:t xml:space="preserve"> (где значения расчетных параметров длин профилей и размеров стеклопакетов являются дробными величинами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Для точности округления опция должна быть ВЫКЛЮЧЕН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yellow" stroked="t" o:allowincell="f" style="position:absolute;margin-left:-41.25pt;margin-top:55.2pt;width:177.95pt;height:99.1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Опция влияющая на автовыравнивание в раздвижных системах типа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bidi="ar-SA" w:val="en-US"/>
                        </w:rPr>
                        <w:t>Proveda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bidi="ar-SA" w:val="ru-RU"/>
                        </w:rPr>
                        <w:t xml:space="preserve"> (где значения расчетных параметров длин профилей и размеров стеклопакетов являются дробными величинами)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Для точности округления опция должна быть ВЫКЛЮЧЕНА.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38520" cy="37115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5:14:00Z</dcterms:created>
  <dc:creator>Max</dc:creator>
  <dc:description/>
  <cp:keywords/>
  <dc:language>en-US</dc:language>
  <cp:lastModifiedBy>Max</cp:lastModifiedBy>
  <dcterms:modified xsi:type="dcterms:W3CDTF">2012-08-09T05:19:00Z</dcterms:modified>
  <cp:revision>2</cp:revision>
  <dc:subject/>
  <dc:title/>
</cp:coreProperties>
</file>